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411"/>
        <w:gridCol w:w="1895"/>
      </w:tblGrid>
      <w:tr>
        <w:trPr>
          <w:trHeight w:val="5062" w:hRule="atLeast"/>
          <w:cantSplit w:val="true"/>
        </w:trPr>
        <w:tc>
          <w:tcPr>
            <w:tcW w:w="870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firstLine="284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4047490" cy="2178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lang w:eastAsia="cs-CZ"/>
              </w:rPr>
            </w:pPr>
            <w:r>
              <w:rPr>
                <w:rFonts w:cs="Arial" w:ascii="Arial" w:hAnsi="Arial"/>
                <w:b/>
                <w:lang w:eastAsia="cs-CZ"/>
              </w:rPr>
              <w:t>BEZBARIÉROVOST A MODERNIZACE ODBORNÝCH UČEBE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lang w:eastAsia="cs-CZ"/>
              </w:rPr>
            </w:pPr>
            <w:r>
              <w:rPr>
                <w:rFonts w:cs="Arial" w:ascii="Arial" w:hAnsi="Arial"/>
                <w:b/>
                <w:lang w:eastAsia="cs-CZ"/>
              </w:rPr>
              <w:t>FYZIKY A BIOLOGIE ZŠ ZA NÁDRAŽÍM ČESKÝ KRUMLO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3" w:hRule="atLeast"/>
        </w:trPr>
        <w:tc>
          <w:tcPr>
            <w:tcW w:w="43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Město Český Krumlov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880" w:leader="none"/>
                <w:tab w:val="left" w:pos="324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městí Svornosti 1,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880" w:leader="none"/>
                <w:tab w:val="left" w:pos="324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 Měst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81 01 Č.Krumlov</w:t>
            </w:r>
          </w:p>
        </w:tc>
        <w:tc>
          <w:tcPr>
            <w:tcW w:w="4306" w:type="dxa"/>
            <w:gridSpan w:val="2"/>
            <w:tcBorders>
              <w:top w:val="single" w:sz="20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ROJEKTANT STAVB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WÍZNER AA</w:t>
            </w:r>
          </w:p>
          <w:p>
            <w:pPr>
              <w:pStyle w:val="Normal"/>
              <w:ind w:left="975" w:hanging="0"/>
              <w:rPr/>
            </w:pPr>
            <w:r>
              <w:rPr>
                <w:rFonts w:cs="Arial" w:ascii="Arial" w:hAnsi="Arial"/>
                <w:sz w:val="18"/>
              </w:rPr>
              <w:t>ARCHITEKTONICKÝ ATELIÉR</w:t>
            </w:r>
          </w:p>
          <w:p>
            <w:pPr>
              <w:pStyle w:val="Normal"/>
              <w:ind w:left="9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ŽMBERSKÁ 609</w:t>
            </w:r>
          </w:p>
          <w:p>
            <w:pPr>
              <w:pStyle w:val="Normal"/>
              <w:ind w:left="9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 01 ČESKÝ KRUML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IČO: 460 77 839</w:t>
            </w:r>
          </w:p>
        </w:tc>
      </w:tr>
      <w:tr>
        <w:trPr>
          <w:trHeight w:val="1366" w:hRule="atLeast"/>
        </w:trPr>
        <w:tc>
          <w:tcPr>
            <w:tcW w:w="43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KUMENTACE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STAVEBNÍ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VOLENÍ</w:t>
            </w:r>
          </w:p>
        </w:tc>
        <w:tc>
          <w:tcPr>
            <w:tcW w:w="4306" w:type="dxa"/>
            <w:gridSpan w:val="2"/>
            <w:tcBorders>
              <w:top w:val="single" w:sz="8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AUTOŘI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arch. PETR WÍZN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áclav Čásla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, Jiří Fazekaš</w:t>
            </w:r>
          </w:p>
        </w:tc>
      </w:tr>
      <w:tr>
        <w:trPr>
          <w:trHeight w:val="1369" w:hRule="atLeast"/>
          <w:cantSplit w:val="true"/>
        </w:trPr>
        <w:tc>
          <w:tcPr>
            <w:tcW w:w="439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OBSA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.  Průvodní zpráv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.  Souhrnná technická zprá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.  Situac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40"/>
                <w:szCs w:val="40"/>
                <w:lang w:eastAsia="cs-CZ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C.1.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Situační výkres širších vztahů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40"/>
                <w:szCs w:val="40"/>
                <w:lang w:eastAsia="cs-CZ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C.2.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Celkový situační výkres stavb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.3. Koordinační situa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C.4. Katastrální situační výkres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.  Dokumentace objektů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.1. Dokumentace stavebního objekt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.1.1 Architektonicko - stavební čá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.1.3. Požárně bezpečnostní řešení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.1.4. Technické řešení stave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.1.4.1 - Zdravotně technické instal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SO 01 WC 1. stupeň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SO 02 WC 2. stupeň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SO 04 Učebna Biolog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SO 05 Učebna Fyzik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.1.4.2 - Ústřední vytápě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SO 01 WC 1. stupeň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SO 02 WC 2. stupeň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D.1.4.3 - Silnoproudá elektrotechni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Slaboproudé instalace                       </w:t>
            </w:r>
          </w:p>
          <w:p>
            <w:pPr>
              <w:pStyle w:val="Normal"/>
              <w:spacing w:lineRule="exact" w:line="220"/>
              <w:ind w:left="181" w:right="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osinec 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É: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Arial" w:hAnsi="Arial" w:eastAsia="Times New Roman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975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00:00Z</dcterms:created>
  <dc:creator>Arnošt</dc:creator>
  <dc:description/>
  <dc:language>en-US</dc:language>
  <cp:lastModifiedBy>0</cp:lastModifiedBy>
  <cp:lastPrinted>2017-01-19T07:09:00Z</cp:lastPrinted>
  <dcterms:modified xsi:type="dcterms:W3CDTF">2017-01-19T07:50:00Z</dcterms:modified>
  <cp:revision>5</cp:revision>
  <dc:subject/>
  <dc:title>PROJEKT:</dc:title>
</cp:coreProperties>
</file>